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685800</wp:posOffset>
            </wp:positionV>
            <wp:extent cx="1005840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36"/>
          <w:szCs w:val="36"/>
        </w:rPr>
        <w:t>Quickwrite Journal Checklis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720"/>
        <w:gridCol w:w="72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kground Knowled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5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student know about the subjec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tudent give exampl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tudent make personal connecti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/Punctuation/Spell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student using punctuation correctly? (periods, question marks, exclamation mark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student writing complete senten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student writing legibly and using appropriate spac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student using correct letter formation when he/she writ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student capitalizing letters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student using inventive spelling when writing most commonly used word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student writing make sens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student stay on topi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ing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student learning new concep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tudent apply those new concepts to prior knowledg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tudent give examples of things they have learn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Journal Checklist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0:57:00Z</dcterms:created>
  <dc:creator>vjones</dc:creator>
  <dc:description/>
  <cp:keywords/>
  <dc:language>en-US</dc:language>
  <cp:lastModifiedBy>Administrator</cp:lastModifiedBy>
  <dcterms:modified xsi:type="dcterms:W3CDTF">2009-11-19T01:02:00Z</dcterms:modified>
  <cp:revision>3</cp:revision>
  <dc:subject/>
  <dc:title>Teachers use Quickwrite Journals to Access the Following:</dc:title>
</cp:coreProperties>
</file>